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911"/>
        <w:gridCol w:w="3289"/>
        <w:gridCol w:w="2674"/>
      </w:tblGrid>
      <w:tr>
        <w:trPr>
          <w:trHeight w:val="238" w:hRule="atLeast"/>
        </w:trPr>
        <w:tc>
          <w:tcPr>
            <w:tcW w:w="877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t Tereas SCHOO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tudent road safety counci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8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89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E &amp; RESPONSIB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DESTRIA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ek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ey message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haviour of the Week</w:t>
            </w:r>
          </w:p>
        </w:tc>
      </w:tr>
      <w:tr>
        <w:trPr>
          <w:trHeight w:val="133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  <w:t xml:space="preserve">Tm 3 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roduce Road Safety Council</w:t>
            </w:r>
          </w:p>
          <w:p>
            <w:pPr>
              <w:pStyle w:val="Normal"/>
              <w:rPr/>
            </w:pPr>
            <w:r>
              <w:rPr/>
              <w:t>Role and behaviour of week award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s of the road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tudents who walk on the footpath safely.</w:t>
            </w:r>
          </w:p>
        </w:tc>
      </w:tr>
      <w:tr>
        <w:trPr>
          <w:trHeight w:val="133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b drill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tudents using the kerb drill correctly.</w:t>
            </w:r>
          </w:p>
        </w:tc>
      </w:tr>
      <w:tr>
        <w:trPr>
          <w:trHeight w:val="133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ing on the footpath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tudents walking not running on path</w:t>
            </w:r>
          </w:p>
        </w:tc>
      </w:tr>
      <w:tr>
        <w:trPr>
          <w:trHeight w:val="133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zards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s above</w:t>
            </w:r>
          </w:p>
        </w:tc>
      </w:tr>
      <w:tr>
        <w:trPr>
          <w:trHeight w:val="133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fe places to cross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tudents crossing the road at safe points.</w:t>
            </w:r>
          </w:p>
        </w:tc>
      </w:tr>
      <w:tr>
        <w:trPr>
          <w:trHeight w:val="133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ossing where there is no crossing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s above.</w:t>
            </w:r>
          </w:p>
        </w:tc>
      </w:tr>
      <w:tr>
        <w:trPr>
          <w:trHeight w:val="133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ossing at an intersection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tudents crossing at an intersection safely.</w:t>
            </w:r>
          </w:p>
        </w:tc>
      </w:tr>
      <w:tr>
        <w:trPr>
          <w:trHeight w:val="133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ossing between parked cars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tudents crossing between cars safely.</w:t>
            </w:r>
          </w:p>
        </w:tc>
      </w:tr>
      <w:tr>
        <w:trPr>
          <w:trHeight w:val="133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ing in carparks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tudents getting in and out of cars on the footpath side.</w:t>
            </w:r>
          </w:p>
        </w:tc>
      </w:tr>
      <w:tr>
        <w:trPr>
          <w:trHeight w:val="133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ing where there are no footpaths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s above.</w:t>
            </w:r>
          </w:p>
        </w:tc>
      </w:tr>
      <w:tr>
        <w:trPr>
          <w:trHeight w:val="133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as for the team..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intain a notice board with interesting road safety information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25400</wp:posOffset>
            </wp:positionV>
            <wp:extent cx="1714500" cy="1692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Talk in Assembly or in Class on road safety themes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ranging competitions.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ward certificates and maintain the wall of honou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550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Y MESSAG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Poi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s of the roa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ke pictures of th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ootpat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utt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a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rivewa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rass verg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tersec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edestrian cross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b drill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op one step back from kerb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ook and listen ALL WAYS for traffic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ait if traffic is com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f no traffic walk quickly acros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eep looking and listening while crossing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ing on the footpa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Young children hold hands of older peopl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alk dont run on footpat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lways walk grass side, or house side of the path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e the kerb drill at driveway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atch for vehicles that may be getting ready to mov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ard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f a car is blocking the path, check to see if the driver is in it, or if lights are on, or the engine is go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alk around the car on the house sid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f the path is blocked by road works, trees, people, animals etc check for traffic then walk around hazard on house side if possi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 places to cros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ok for a pedestrian crossing, traffic lights or school patrol as the safest place to cros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f there are none of the above, find a spot where you can see as far as possible in each direction-and where you can be seen easily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ing where there is no cross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Young kids hold hands of older peopl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nd a straight part of the road where you can see and be seen -away from intersections or driveway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e the kerb dril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ing at an intersec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oose  the point of the intersection where you can see traffic from all directions and where you can be seen by driver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 the kerb dril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ing between parked car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ly cross between cars if you have to. It is best to walk a little further to find a clear spac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f you have to cross between cars, stop on the footpat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ok carefully for drivers, engine noise, exhaust fumes, lights-clues that the car might be moving off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e to the outside corner of the car, so you can see the traffice, and where the traffic can see you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that the spot on the opposite side of the road is clear for you to safely cross t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 the kerb drill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ing in carpark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rparks are not playgrounds. Drivers find it hard to see you because of your heig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ok for clues that the car might be moving off- drivers, engine noise, exhaust fumes, ligh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op and wait for any car that is revers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the walkway  if there is on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ing where there are no footpath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alk facing the oncoming traffic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eep as far off the road as possib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alk in single file, shortest to tallest so that everyone could be seen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eep listening and looking for traffic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ear bright clothing or high vis vest so you can be seen by drivers at a distanc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14:00Z</dcterms:created>
  <dc:creator>Educating NZ</dc:creator>
  <dc:description/>
  <cp:keywords/>
  <dc:language>en-US</dc:language>
  <cp:lastModifiedBy>Educating NZ</cp:lastModifiedBy>
  <dcterms:modified xsi:type="dcterms:W3CDTF">2008-09-11T09:14:00Z</dcterms:modified>
  <cp:revision>2</cp:revision>
  <dc:subject/>
  <dc:title>ST TEREAS SCHOOL</dc:title>
</cp:coreProperties>
</file>